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9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31630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2 июля 2018 года                          с.Вавож                                            № 8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особого противопожарного режима и предотвращения лесных пожаров на территории 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ab/>
      </w:r>
      <w:r>
        <w:rPr>
          <w:color w:val="000000"/>
          <w:spacing w:val="2"/>
          <w:sz w:val="28"/>
          <w:szCs w:val="28"/>
        </w:rPr>
        <w:t xml:space="preserve">В связи с установившейся сухой, жаркой, ветреной погодой, ростом количества пожаров и негативных последствий от них на территории муниципального образования «Вавожское», а также учитывая сохраняющуюся высокую пожарную опасность, в целях обеспечения безопасности жизни и здоровья людей, руководствуясь Федеральным законом № 69-ФЗ от 21 </w:t>
      </w:r>
      <w:r>
        <w:rPr>
          <w:color w:val="000000"/>
          <w:sz w:val="28"/>
          <w:szCs w:val="28"/>
        </w:rPr>
        <w:t xml:space="preserve">декабря 1994 года </w:t>
      </w:r>
      <w:r>
        <w:rPr>
          <w:color w:val="000000"/>
          <w:spacing w:val="2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руководствуясь Уставом муниципального образования «Вавожское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1. Установить на территории муниципального образования «Вавожское» с 12 июля 2018 года особый противопожарный режим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2. Запретить до отмены особого противопожарного режим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посещение мест отдыха граничащих с лесными массивами, лесных массивов, торфянико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азведение костров, сжигание сухой травы, мусора, в том числе на индивидуальных приусадебных участках, территория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предприятий, учреждений и организаций, (далее – организаций) независимо от формы собственност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согласовывать проведение всех видов пожароопасных работ на территории муниципального образования с Главой муниципального образования «Вавожское», начальником отдела надзорной деятельности Вавож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завершить до 25 июля 2018 года очистку территорий организаций от пожароопасных отходов и мусор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организовать (на весь период) круглосуточное дежурство должностных лиц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организовать дежурство на имеющейся приспособленной для тушения пожаров и землеройной технике (об организации дежурства уведомить начальника гарнизона пожарной охраны, отдела надзорной деятельности Вавожского района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4. В целях предотвращения перехода огня с сельхозугодий на жилые дома и хозяйственные постройки, рекомендовать руководителям сельхозпредприятий выполнить минерализованную полосу (опашку) шириной не менее 0,5 м по границе сельхозугодий 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5. </w:t>
      </w:r>
      <w:r>
        <w:rPr>
          <w:color w:val="000000"/>
          <w:sz w:val="28"/>
          <w:szCs w:val="28"/>
        </w:rPr>
        <w:t>Рекомендовать балансодержателям водонапорных сетей провести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6. Рекомендовать жителям муниципального образования «Вавожское»: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осуществлять патрулирование населенных пунктов в ночное время, а также выходные и праздничные дни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установить у жилого строения ёмкость (не  менее 200 л) с водой и иметь огнетушитель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на жилых домах в сельских населенных пунктах установить таблички с указанием средств тушения, с которыми домовладельцы должны прибывать к месту пож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8-07-12T11:39:00Z</cp:lastPrinted>
  <dcterms:modified xsi:type="dcterms:W3CDTF">2018-07-12T07:40:00Z</dcterms:modified>
  <cp:revision>48</cp:revision>
  <dc:subject/>
  <dc:title/>
</cp:coreProperties>
</file>